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3-ГЛР «Сведения о наличии и состоянии лесных культур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3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ОИВ субъекта РФ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94152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3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4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7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28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9415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0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1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чистка базы данных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3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4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5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мотр данных лесничеств и данных по субъекту РФ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415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7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41538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941522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941523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3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3-ГЛР» (далее – АРМ)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сводных данных по форме 13-ГЛР «Сведения о наличии и состоянии лесных культур» путем загрузки информации </w:t>
        <w:br/>
        <w:t xml:space="preserve">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баз данных, полученных от лесничест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и свод данных по форме 13-ГЛР в субъекте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жать в АРМ 13-ГЛР информацию по субъекту, полученную </w:t>
        <w:br/>
        <w:t xml:space="preserve">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жать базы данных, полученные от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3-ГЛР «Сведения о наличии и состоянии лесных культур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</w:t>
        <w:br/>
        <w:t xml:space="preserve">с 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ы по субъекту и лесничествам для отправки в ФГБУ «Рослесинфорг»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941524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941525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функционирования АРМ на ПК пользователя должна быть размещена папка «АРМ 13-ГЛР версия», включающая в себя папки «АрхивыДляПересылки», «Выходные_документы», «Загрузка», «Настройка», «Шаблоны», а также файлы «Руководство пользователя_АРМ_13_ГЛР_лесничество», «Прочти меня 13 ГЛР», </w:t>
        <w:br/>
        <w:t>«АРМ_13-ГЛР_версия.exe», «БД_13_ГЛР_версия.mdb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Выходные_документы» предусмотрена для выгрузки отчетов в формате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файла Excel, полученного из PPP_Lesfond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с программой АРМ «13-ГЛР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очти меня 13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3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3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941526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941527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3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3-ГЛР_версия - Главная» (далее–Главное окно).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1610" cy="311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941528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 xml:space="preserve">в 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941529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941530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, в списке лесничеств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субъект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3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1418" w:leader="none"/>
        </w:tabs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__RefHeading___Toc152941531"/>
      <w:r>
        <w:rPr>
          <w:rFonts w:cs="Times New Roman" w:ascii="Times New Roman" w:hAnsi="Times New Roman"/>
          <w:color w:val="000000"/>
          <w:sz w:val="28"/>
          <w:szCs w:val="28"/>
        </w:rPr>
        <w:t>Очистка базы данных.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86100" cy="159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2" w:name="__RefHeading___Toc152941532"/>
      <w:bookmarkEnd w:id="12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3" w:name="__RefHeading___Toc152941533"/>
      <w:bookmarkEnd w:id="13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транспортных файлов, присланных лесничествами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м внимание, что для удобства работы, в папке «Загрузка» одновременно могут находиться файл свода по субъекту, сформированный в PPP_Lesfond и разархивированные транспортные файлы баз данных, полученные от лесничеств:</w:t>
      </w:r>
    </w:p>
    <w:p>
      <w:pPr>
        <w:pStyle w:val="Normal"/>
        <w:ind w:left="720" w:right="170" w:hanging="0"/>
        <w:jc w:val="both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90640" cy="2792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сформировать свод по субъекту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5_</w:t>
      </w:r>
      <w:r>
        <w:rPr>
          <w:sz w:val="28"/>
          <w:szCs w:val="28"/>
          <w:lang w:val="en-US"/>
        </w:rPr>
        <w:t>svd</w:t>
      </w:r>
      <w:r>
        <w:rPr>
          <w:sz w:val="28"/>
          <w:szCs w:val="28"/>
        </w:rPr>
        <w:t>_код субъект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9999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785" cy="1495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полученные из лесничеств транспортные файлы баз данных следует разархивировать и поместить в папку «Загрузка», после чего нажать кнопку «Импорт транспортного файла». 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загруженных данных можно воспользоваться кнопкой «Контроль», расположенной в Главном окн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 импортированных файлов должно соответствовать количеству лесничеств в субъекте.</w:t>
      </w:r>
      <w:r>
        <w:rPr>
          <w:color w:val="000000"/>
          <w:sz w:val="28"/>
          <w:szCs w:val="28"/>
        </w:rPr>
        <w:t xml:space="preserve"> В случае, если необходимое количество транспортных файлов отсутствует, при проверке на экране появится сообщение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808980" cy="1503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необходимости загрузки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4" w:name="__RefHeading___Toc152941534"/>
      <w:bookmarkEnd w:id="14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5" w:name="__RefHeading___Toc152941535"/>
      <w:bookmarkEnd w:id="15"/>
      <w:r>
        <w:rPr>
          <w:rFonts w:cs="Times New Roman" w:ascii="Times New Roman" w:hAnsi="Times New Roman"/>
          <w:sz w:val="28"/>
        </w:rPr>
        <w:t>Просмотр данных лесничеств и данных по субъекту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действий из пункта 2.2 загруженная информация доступна для просмотра по кнопкам «Просмотр данных по субъекту РФ» и «Просмотр данных лесничеств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ране появится форма с загруженными данными из программы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транспортных файлов баз данных, полученных от лесничеств.</w:t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3550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 и корректировка данных на уровне субъекта не предусмотрены!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дактирование данных возможно только на уровне лесничества. После получения измененного транспортного файла от лесничества, необходимо повторить действия из пункта 2.2.1, осуществив замену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6" w:name="__RefHeading___Toc152941536"/>
      <w:bookmarkEnd w:id="16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7" w:name="__RefHeading___Toc152941537"/>
      <w:bookmarkEnd w:id="17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/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также осуществляется контроль загруженных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будет сформирован даже при наличии ошибок. </w:t>
        <w:br/>
      </w:r>
      <w:r>
        <w:rPr>
          <w:sz w:val="28"/>
          <w:szCs w:val="28"/>
          <w:lang w:val="en-US" w:eastAsia="en-US"/>
        </w:rPr>
        <w:t>На экране появится сообщение об ошибках и протокол контроля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1457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4385" cy="15170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ом органе субъекта РФ будут сформированы файл свода по субъекту РФ и файлы по лесничествам (по приказу и для загрузки во ФГИС) с именами: 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3-ГЛР__Наименование субъекта РФ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ГЛР__Чувашская Республика_01.01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3-ГЛР__Наименование субъекта РФ_лесн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ГЛР__ Чувашская Республика _лесн_01.01.2025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3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-ГЛР_Алатырское_01.01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ГИС_13-ГЛР_Наименование лесничества_дата периода отчёта.</w:t>
      </w:r>
      <w:r>
        <w:rPr>
          <w:b/>
          <w:color w:val="000000"/>
          <w:sz w:val="28"/>
          <w:szCs w:val="28"/>
          <w:lang w:val="en-US"/>
        </w:rPr>
        <w:t>xlsx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ИС_13-ГЛР_Алатырское_01.01.2025.xls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52941538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  <w:br/>
        <w:t>otchet-rlh@roslesinforg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транспортного файла осуществляется контроль введённых дан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ранспортный файл не сформируется</w:t>
      </w:r>
      <w:r>
        <w:rPr>
          <w:sz w:val="28"/>
          <w:szCs w:val="28"/>
        </w:rPr>
        <w:t>, если загружены не все лесничества и при наличии ошибок в данных. На экране появится «ПротоколКонтроля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59475" cy="15055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«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БД_13_ГЛР_версия_С…С _дата периода отчёта.mdb.zip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Д_13_ГЛР_версия_ Чувашская Республика _01.01.2025.</w:t>
      </w:r>
      <w:r>
        <w:rPr>
          <w:b/>
          <w:color w:val="000000"/>
          <w:sz w:val="28"/>
          <w:szCs w:val="28"/>
          <w:lang w:val="en-US"/>
        </w:rPr>
        <w:t>mdb</w:t>
      </w:r>
      <w:r>
        <w:rPr>
          <w:b/>
          <w:color w:val="000000"/>
          <w:sz w:val="28"/>
          <w:szCs w:val="28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2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ind w:left="1004" w:right="170" w:hanging="360"/>
        <w:jc w:val="both"/>
        <w:rPr>
          <w:sz w:val="28"/>
          <w:szCs w:val="28"/>
        </w:rPr>
      </w:pPr>
      <w:bookmarkStart w:id="19" w:name="_Начало_работы"/>
      <w:r>
        <w:rPr>
          <w:sz w:val="28"/>
          <w:szCs w:val="28"/>
        </w:rPr>
        <w:t>скан-образ формы, подписанной Руководителем.</w:t>
      </w:r>
      <w:bookmarkEnd w:id="19"/>
    </w:p>
    <w:sectPr>
      <w:footerReference w:type="default" r:id="rId13"/>
      <w:footerReference w:type="first" r:id="rId14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1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3:00Z</dcterms:created>
  <dc:creator>Дергунова Виктория Сергеевна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08:44:00Z</dcterms:modified>
  <cp:revision>24</cp:revision>
  <dc:subject/>
  <dc:title>ФГУП «РОСЛЕСИНФОРГ»</dc:title>
</cp:coreProperties>
</file>